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06.12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352-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йко Ігор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Сілець, прис. Зарудні, 69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чмар Дмитро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Бандери 49-3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качишин Андрій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глінський Віктор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Грицая 2-4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пінський Павло Олекс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Тарнавського 4-5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овський Олекс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Промислова 4-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есников Денис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Шептицький, вул. Тарнавського 2-3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уков Кирил Вале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Героїв Майдану 9-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дько Віктор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Івасюка 13-2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пка Ігор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пр. Шевченка 16-2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иридюк Юрій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Львівська 19-5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озуля Павло І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Гоголя 6-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ячок Валентин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Франка 1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Троцько Ігор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Сілець,прис.Підрочин, буд.53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качук Олег Русл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 вул. Бандери 19А-3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чук Павло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Корольова 1-9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ков Вітал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Паркова 8-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рошевський Олександр Серг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Корольова 12-3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яда Володими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Корольова 13-8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нах Олег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 Шептицького 29А-1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імко Юрій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пр. Шевченка 3-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4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4-12-09T08:03:00Z</dcterms:modified>
  <cp:revision>5</cp:revision>
  <dc:subject/>
  <dc:title>Додаток</dc:title>
</cp:coreProperties>
</file>